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CAZ-638-…/…/2013</w:t>
      </w:r>
    </w:p>
    <w:p>
      <w:pPr>
        <w:pStyle w:val="Heading3"/>
        <w:spacing w:lineRule="auto" w:line="360"/>
        <w:jc w:val="center"/>
        <w:rPr>
          <w:sz w:val="20"/>
        </w:rPr>
      </w:pPr>
      <w:r>
        <w:rPr>
          <w:sz w:val="20"/>
        </w:rPr>
        <w:t>UMOWA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w sprawie zamówienia publicznego dotycząca organizacji szkolenia realizowanego w ramach projektu systemowego „Ścieżka aktywności zawodowej” współfinansowanego przez Unię Europejską w ramach Europejskiego Funduszu Społecznego</w:t>
      </w:r>
    </w:p>
    <w:p>
      <w:pPr>
        <w:pStyle w:val="Heading7"/>
        <w:spacing w:lineRule="auto" w:line="36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..2013 r. roku pomiędz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Starostą Zielonogórskim, w imieniu którego działa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ani Irena Radziusz</w:t>
      </w:r>
      <w:r>
        <w:rPr>
          <w:i/>
        </w:rPr>
        <w:t xml:space="preserve"> –</w:t>
      </w:r>
      <w:r>
        <w:rPr/>
        <w:t xml:space="preserve"> Dyrektor Powiatowego Urzędu Pracy w Zielonej Górze siedziba: </w:t>
        <w:br/>
        <w:t>ul. Sienkiewicza 9, 65-443 Zielona Gó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 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 ………………………………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Instytucją szkoleniową……………..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…………………………………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WYKONAWCĄ”</w:t>
      </w:r>
    </w:p>
    <w:p>
      <w:pPr>
        <w:pStyle w:val="Normal"/>
        <w:spacing w:lineRule="auto" w:line="360"/>
        <w:jc w:val="both"/>
        <w:rPr/>
      </w:pPr>
      <w:r>
        <w:rPr/>
        <w:t xml:space="preserve">wspólnie zwanymi w dalszej części </w:t>
      </w:r>
      <w:r>
        <w:rPr>
          <w:b/>
        </w:rPr>
        <w:t>„STRONAMI”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 następującej treści:</w:t>
      </w:r>
    </w:p>
    <w:p>
      <w:pPr>
        <w:pStyle w:val="Normal"/>
        <w:spacing w:lineRule="auto" w:line="360"/>
        <w:jc w:val="both"/>
        <w:rPr/>
      </w:pPr>
      <w:r>
        <w:rPr/>
        <w:t>Niniejsza umowa jest następstwem wyboru przez Zamawiającego oferty Wykonawcy w zamówieniu publicznym w trybie przetargu nieograniczonego na usługę szkolenia dla 15 osób bezrobotnych</w:t>
      </w:r>
      <w:r>
        <w:rPr>
          <w:b/>
        </w:rPr>
        <w:t xml:space="preserve"> </w:t>
      </w:r>
      <w:r>
        <w:rPr/>
        <w:t xml:space="preserve">organizowanego ze względu na potrzeby rynku pracy pn.: </w:t>
      </w:r>
      <w:r>
        <w:rPr>
          <w:b/>
        </w:rPr>
        <w:t>„</w:t>
      </w:r>
      <w:r>
        <w:rPr>
          <w:b/>
          <w:i/>
          <w:color w:val="000000"/>
        </w:rPr>
        <w:t>Pracownik gospodarczy z uprawnieniami dla elektryków</w:t>
      </w:r>
      <w:r>
        <w:rPr>
          <w:b/>
        </w:rPr>
        <w:t>”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ziałając na podstawie – art. 39 z jednoczesnym zastosowaniem art. 5 ust. 1 (w zakresie zwolnie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z zakazu ustalania kryteriów oceny ofert na podstawie właściwości wykonawcy) w związku z art. 2a tj. przedmiotem zamówienia jest usługa o charakterze niepriorytetowym - ustawy z dnia 29.01.2004 r. - Prawo zamówień publicznych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., poz.</w:t>
      </w:r>
      <w:r>
        <w:rPr>
          <w:color w:val="000000"/>
          <w:sz w:val="20"/>
          <w:lang w:val="pl-PL"/>
        </w:rPr>
        <w:t xml:space="preserve"> 907</w:t>
      </w:r>
      <w:r>
        <w:rPr>
          <w:color w:val="000000"/>
          <w:sz w:val="20"/>
        </w:rPr>
        <w:t xml:space="preserve">) oraz na podstawie art. 40 ustawy z d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20 kwietnia 2004 r. o promocji zatrudnienia i instytucjach rynku pracy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, poz. </w:t>
      </w:r>
      <w:r>
        <w:rPr>
          <w:color w:val="000000"/>
          <w:sz w:val="20"/>
          <w:lang w:val="pl-PL"/>
        </w:rPr>
        <w:t xml:space="preserve">674 </w:t>
      </w:r>
      <w:r>
        <w:rPr>
          <w:color w:val="000000"/>
          <w:sz w:val="20"/>
        </w:rPr>
        <w:t>z póź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zm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>), po wyczerpaniu procedury przewidzianej w ustawie Prawo Zamówień Publicznych Zamawiający zleca zamówienie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a Wykonawca zobowiązuje się do przeprowadzenia usługi szkolenia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o której mowa w treści § 2 i 3 niniejszej umowy.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Specyfikacja istotnych warunków zamówienia oraz oferta Wykonawcy wraz z</w:t>
      </w:r>
      <w:r>
        <w:rPr>
          <w:color w:val="000000"/>
          <w:sz w:val="20"/>
          <w:lang w:val="pl-PL"/>
        </w:rPr>
        <w:t>e</w:t>
      </w:r>
      <w:r>
        <w:rPr>
          <w:color w:val="000000"/>
          <w:sz w:val="20"/>
        </w:rPr>
        <w:t xml:space="preserve"> wszystkimi załącznikami stanowią integralną część niniejszej umowy.</w:t>
      </w:r>
    </w:p>
    <w:p>
      <w:pPr>
        <w:pStyle w:val="Normal"/>
        <w:spacing w:lineRule="auto" w:line="360" w:before="0" w:after="100"/>
        <w:ind w:left="142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5"/>
        </w:numPr>
        <w:spacing w:lineRule="auto" w:line="360" w:before="0" w:after="100"/>
        <w:ind w:left="567" w:hanging="567"/>
        <w:jc w:val="both"/>
        <w:rPr/>
      </w:pPr>
      <w:r>
        <w:rPr/>
        <w:t xml:space="preserve">Zamawiający zleca a Wykonawca zobowiązuje się do wykonania usługi zorganizowania </w:t>
        <w:br/>
        <w:t xml:space="preserve">i przeprowadzenia szkolenia dla osób bezrobotnych skierowanych przez Powiatowy Urząd Pracy </w:t>
        <w:br/>
        <w:t xml:space="preserve">w Zielonej Górze wraz z filiami znajdującymi się w Nowogrodzie Bobrzańskim oraz w Sulechowie pn.: </w:t>
      </w:r>
    </w:p>
    <w:p>
      <w:pPr>
        <w:pStyle w:val="Normal"/>
        <w:spacing w:lineRule="auto" w:line="360" w:before="0" w:after="100"/>
        <w:ind w:left="567" w:hanging="0"/>
        <w:jc w:val="both"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Pracownik gospodarczy z uprawnieniami dla elektryków”</w:t>
      </w:r>
      <w:r>
        <w:rPr>
          <w:b/>
          <w:bCs/>
          <w:color w:val="000000"/>
        </w:rPr>
        <w:t xml:space="preserve"> </w:t>
      </w:r>
      <w:r>
        <w:rPr>
          <w:bCs/>
        </w:rPr>
        <w:t xml:space="preserve">zgodnie z programem szkolenia stanowiącym załącznik nr 1A do SIWZ oraz harmonogramem szkolenia stanowiącym załącznik nr 2 </w:t>
        <w:br/>
        <w:t>do umowy.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Wykonawca ponosi pełną odpowiedzialność za ewentualne szkody powstałe w skutek niewłaściwego wykonyw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jc w:val="both"/>
        <w:rPr>
          <w:bCs/>
        </w:rPr>
      </w:pPr>
      <w:r>
        <w:rPr/>
        <w:t>Dokładne daty rozpoczęcia i zakończenia szkolenia zostały ustalone przez Wykonawcę z Zamawiającym przed podpisaniem umowy przy uwzględnieniu terminów wymaganych w SIWZ.</w:t>
      </w:r>
      <w:r>
        <w:rPr>
          <w:bCs/>
        </w:rPr>
        <w:t xml:space="preserve"> </w:t>
      </w:r>
      <w:r>
        <w:rPr/>
        <w:t xml:space="preserve"> Szkolenie będzie realizowane w terminie: </w:t>
      </w:r>
      <w:r>
        <w:rPr>
          <w:b/>
        </w:rPr>
        <w:t xml:space="preserve">od 18 listopada 2013 r., a zakończy się najpóźniej do 09 grudnia 2013 r. </w:t>
        <w:br/>
      </w:r>
      <w:r>
        <w:rPr/>
        <w:t xml:space="preserve">W następnym dniu po zakończeniu szkolenia odbędzie się egzamin kwalifikacyjny przed komisją </w:t>
        <w:br/>
        <w:t>z Urzędu Regulacji Energetyki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zkolenie obejmować będzie ogółem </w:t>
      </w:r>
      <w:r>
        <w:rPr>
          <w:sz w:val="20"/>
        </w:rPr>
        <w:t>110 godzin lekcyjnych</w:t>
      </w:r>
      <w:r>
        <w:rPr>
          <w:b w:val="false"/>
          <w:sz w:val="20"/>
        </w:rPr>
        <w:t xml:space="preserve"> zajęć przypadających na każdą z osób szkolonych, 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praktycz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142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teoretyczn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Łączna liczba osób, które zostaną objęte szkoleniem: </w:t>
      </w:r>
      <w:r>
        <w:rPr>
          <w:bCs/>
          <w:sz w:val="20"/>
        </w:rPr>
        <w:t>15 osób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mawiający przekaże Wykonawcy imienny wykaz osób skierowanych na szkolenie, nie później jak dzień przed dniem rozpoczęcia szkol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dstawą przyjęcia osoby bezrobotnej na szkolenie jest imienne skierowanie na szkolenie wystawione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iejsce szkolenia: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teoretyczne: ………………………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360"/>
        <w:rPr/>
      </w:pPr>
      <w:r>
        <w:rPr>
          <w:b w:val="false"/>
          <w:bCs/>
          <w:sz w:val="20"/>
        </w:rPr>
        <w:t>Zajęcia praktyczne: …………………………………………………………………..</w:t>
      </w:r>
    </w:p>
    <w:p>
      <w:pPr>
        <w:pStyle w:val="List"/>
        <w:spacing w:lineRule="auto" w:line="36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informacją zawartą w załączniku nr 2A do SIWZ dotyczącą </w:t>
      </w:r>
      <w:r>
        <w:rPr>
          <w:rFonts w:cs="Times New Roman" w:ascii="Times New Roman" w:hAnsi="Times New Roman"/>
          <w:sz w:val="20"/>
          <w:szCs w:val="20"/>
        </w:rPr>
        <w:t>wskazania lokalu oraz wykazu sprzętu i wyposażenia technicznego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Wykonawca zobowiązuje się do samodzielnej realizacji całego zamówienia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1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prowadzenia szkolenia zgodnie z przedstawioną w postepowaniu przetargowym ofertą, w ustalonej </w:t>
        <w:br/>
        <w:t>w umowie nazwie oraz w ustalonym w umowie zakresie, terminie i miejscu oraz zgodnie z obowiązującymi w tym zakresie przepisami praw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odzlecenia egzaminu kwalifikacyjnego zewnętrznej instytucji egzaminującej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Natychmiastowego powiadomienia Zamawiającego o potrzebie zmian w harmonogramie w formie pisemnej oraz uzyskania zgody Zamawiającego na ich wprowadz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owadzenia dokumentacji przebiegu szkolenia stanowiącej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dziennik zajęć edukacyjnych zawierający: datę przeprowadzenia zajęć, tematy i wymiar godzin, imię </w:t>
        <w:br/>
        <w:t>i nazwisko oraz podpis wykładowcy/prowadzącego zajęcia oraz listę obecności zawierającą: imię, nazwisko i podpis uczestnika szkol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tokół i karta ocen z okresowych sprawdzianów efektów kształcenia oraz egzaminu końc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wadzenia listy potwierdzającej odbiór materiałów szkoleniowych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niezbędnych materiałów dydaktycznych i odzieży ochronnej (określonych w ofercie).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Lista potwierdzająca odbiór materiałów szkoleniowych i odzieży ochronnej przez uczestników szkolenia musi zostać przekazana Zamawiającemu w jednej z form: osobiście, faks, skan w pierwszym dniu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W przypadku zajęć praktycznych</w:t>
      </w:r>
      <w:r>
        <w:rPr>
          <w:bCs/>
        </w:rPr>
        <w:t xml:space="preserve"> z obsługi kosiarki i kosy spalinowej zapewnienia uczestnikom szkolenia </w:t>
      </w:r>
      <w:r>
        <w:rPr>
          <w:bCs/>
          <w:u w:val="single"/>
        </w:rPr>
        <w:t>co najmniej jednej kosiarki oraz co najmniej jednej kosy spalinowej</w:t>
      </w:r>
      <w:r>
        <w:rPr>
          <w:bCs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>w ciągu 1 dnia</w:t>
      </w:r>
      <w:r>
        <w:rPr/>
        <w:t xml:space="preserve"> od dnia zdarzenia) pisemnego zawiadomienia Zamawiającego </w:t>
        <w:br/>
        <w:t>w przypadku przerwania szkolenia przez osobę szkoloną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 xml:space="preserve">w ciągu 1 dnia </w:t>
      </w:r>
      <w:r>
        <w:rPr/>
        <w:t>od dnia zdarzenia) pisemnego zawiadomienia Zamawiającego o każdej nieobecności skierowanego na szkol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gdy szkolenie trwa dłużej niż 1 miesiąc kalendarzowy lub na przełomie dwóch kolejnych miesięcy kalendarzowych Wykonawca przekazuje kopię listy obecności uczestników szkolenia za poprzedni miesiąc kalendarzowy nie później niż drugiego dnia roboczego następnego miesiąca kalendarzowego. </w:t>
        <w:br/>
        <w:t xml:space="preserve">Z listy obecności ma wynikać faktyczny czas obecności uczestnika szkolenia na zajęciach w godzinach zegarowych tj. od godziny rozpoczęcia do godziny ich zakończenia łącznie z czasem przeznaczonym na przerwy. Wzór listy obecności stanowi załącznik nr 4 do niniejszej umowy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właściwych warunków odbywania zajęć przy zachowaniu odpowiednich przepisów BHP i Ppoż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Indywidualizacji kształcenia poprzez prowadzenie systematycznej oceny postępów poszczególnych osób szkolonych i zwiększenie pomocy wobec osób mających trudności w procesie naucza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stałej kontroli procesu szkolenia oraz jego udoskonala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Dostarczenia osobom szkolonym, po zakończeniu szkolenia, ankiet służących do oceny szkolenia, według wzoru stanowiącego załącznik nr 3 do niniejszej umowy, a po wypełnieniu przez osoby szkolone – przekazania ich Zamawiającem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kazania </w:t>
      </w:r>
      <w:r>
        <w:rPr>
          <w:b/>
        </w:rPr>
        <w:t>w terminie do 7 dni po zakończeniu szkolenia: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dziennika zajęć </w:t>
      </w:r>
      <w:r>
        <w:rPr>
          <w:color w:val="000000"/>
          <w:sz w:val="20"/>
          <w:lang w:val="pl-PL"/>
        </w:rPr>
        <w:t>edukacyjnych zawierających tematy zajęć i wymiar ich godzin (potwierdzonego za zgodność z oryginałem) oraz</w:t>
      </w:r>
      <w:r>
        <w:rPr>
          <w:color w:val="000000"/>
          <w:sz w:val="20"/>
        </w:rPr>
        <w:t xml:space="preserve"> list obecności uczestników szkolenia</w:t>
      </w:r>
      <w:r>
        <w:rPr>
          <w:color w:val="000000"/>
          <w:sz w:val="20"/>
          <w:lang w:val="pl-PL"/>
        </w:rPr>
        <w:t xml:space="preserve"> zawierających imię, nazwisko i podpis uczestnika szkolenia</w:t>
      </w:r>
      <w:r>
        <w:rPr>
          <w:color w:val="000000"/>
          <w:sz w:val="20"/>
        </w:rPr>
        <w:t xml:space="preserve">. Z listy obecności ma wynikać faktyczny czas obecności uczestnika szkolenia na zajęciach w godzinach zegarowych 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tj. od godziny rozpoczęcia do godziny ich zakończenia łącznie z czasem przeznaczonym na przerwy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ukończyły szkolenie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nie ukończyły szkolenia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protokołu </w:t>
      </w:r>
      <w:r>
        <w:rPr>
          <w:color w:val="000000"/>
          <w:sz w:val="20"/>
          <w:lang w:val="pl-PL"/>
        </w:rPr>
        <w:t>i karty ocen z egzaminu</w:t>
      </w:r>
      <w:r>
        <w:rPr>
          <w:color w:val="000000"/>
          <w:sz w:val="20"/>
        </w:rPr>
        <w:t>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kserokopii zaświadczeń o ukończeniu szkolenia (potwierdzonych za zgodność z oryginałem) wydanych uczestnikom szkolenia przez Wykonawcę</w:t>
      </w:r>
      <w:r>
        <w:rPr>
          <w:color w:val="000000"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ydania stosownych dokumentów uczestnikom szkolenia, kończących je z wynikiem pozytywnym </w:t>
        <w:br/>
        <w:t>w terminie nie przekraczającym 7 dni od daty zakończenia szkolenia tj.: zaświadczenia potwierdzającego ukończenie szkolenia wydane przez instytucję szkoleniową, zgodnie ze wzorem zaświadczenia załączonym przez Wykonawcę do oferty – wzór zaświadczenia stanowi załącznik numer 1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bCs/>
        </w:rPr>
        <w:t xml:space="preserve">Wykonawca ubezpieczy na czas trwania szkolenia od następstw nieszczęśliwych wypadków powstałych </w:t>
        <w:br/>
        <w:t xml:space="preserve">w związku ze szkoleniem oraz w drodze do i z miejsca szkolenia, uczestników szkolenia, którym </w:t>
        <w:br/>
        <w:t xml:space="preserve">nie przysługuje stypendium oraz uczestników szkolenia, którym przysługuje stypendium, o którym mowa </w:t>
        <w:br/>
        <w:t>w art. 41 ust. 3b ustawy z dnia 20 kwietnia 2004 r. o promocji zatrudnienia i instytucjach rynku pracy</w:t>
        <w:br/>
        <w:t xml:space="preserve"> (Dz. U. z 2013 r., poz., 674 z późn. zm.), to jest uczestników szkolenia, którzy w trakcie szkolenia podjęli zatrudnienie, inną pracę zarobkową lub działalność gospodarczą. Wysokość składki ma odpowiadać sumie ubezpieczenia NNW nie mniejszej niż 10 000,00 zł (słownie: dziesięć tysięcy złotych 00/100) na jednego uczestnika szkolenia. Lista osób podlegających ubezpieczeniu od NNW zostanie przekazana Wykonawcy przed podpisaniem umowy. Ponadto Zamawiający niezwłocznie po zaistnieniu okoliczności, o której mowa w art. 41 ust. 3b ww. ustawy, poinformuje Wykonawcę o potrzebie ubezpieczenia uczestnik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stalenia okoliczności i przyczyn zaistnienia wypadków przy pracy powstałych w związku ze szkoleniem oraz wypadków powstałych w drodze do lub z miejsca szkolenia oraz sporządzenie karty wypadku lub protokołu powypadkow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b/>
          <w:b/>
        </w:rPr>
      </w:pPr>
      <w:r>
        <w:rPr>
          <w:b/>
        </w:rPr>
        <w:t>Umieszczenia logo EFS, PO KL i symbolu UE (zgodnie z treścią wytycznych dotyczących oznaczania projektów PO 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strzegania działań informacyjno – promocyjnych o projekcie, informowania uczestników </w:t>
        <w:br/>
        <w:t>o współfinansowaniu szkolenia przez Unię Europejską w ramach Europejskiego Funduszu Społeczn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zechowywania pełnej dokumentacji związanej z realizacją szkolenia do dnia 31 grudnia 2020 rok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Umożliwienia Zamawiającemu kontroli realizacji programu i harmonogramu szkolenia, oraz kontroli </w:t>
        <w:br/>
        <w:t>w zakresie wypełniania obowiązków wynikających z niniejszej umowy, a w szczególności: zasadności kosztów kalkulacyjnych, zapewnienia pomocy dydaktycznych oraz umożliwienia nauki praktycznej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Udostępniania dokumentów związanych z realizacją niniejszej umowy Wojewódzkiemu Urzędowi Pracy </w:t>
        <w:br/>
        <w:t>w Zielonej Górze (Instytucji Wdrażającej) oraz innym podmiotom uprawnionym do monitorowania projektu systemowego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Cena szkolenia jednej osoby została ustalona w wysokości:……..zł brutto /słownie:………zł/, w tym koszt egzaminu państwowego: ……… zł, /słownie</w:t>
      </w:r>
      <w:r>
        <w:rPr>
          <w:i/>
        </w:rPr>
        <w:t xml:space="preserve">: </w:t>
      </w:r>
      <w:r>
        <w:rPr/>
        <w:t>……………………………….zł/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Powyższa cena obowiązuje w okresie trwania umowy i nie będzie podlegać zmianom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Przyjmuje się koszt osobogodziny szkolenia w wysokości ……. zł brutto [cena szkolenia za jedną osobę ujęta w § 5 pkt 1 (bez uwzględnienia kosztu egzaminu państwowego) podzielona przez ilość godzin ogółem przypadających na jednego uczestnika szkolenia określoną w § 3 pkt 2]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W przypadku gdy Wykonawca nie poniesie jakichkolwiek kosztów składowych ujętych w kosztorysie szkolenia wówczas cena oferty powinna zostać pomniejszona o te koszty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/>
      </w:pPr>
      <w:r>
        <w:rPr/>
        <w:t>Zamawiający ureguluje należność w wysokości wymienionej w pkt 1 po zakończeniu szkolenia, przekazaniu dokumentów zgodnie z § 4 pkt 13 oraz  przedłożeniu przez Wykonawcę: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stosownej faktury VAT lub rachunku wraz z kalkulacją koszt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list obecności uczestnik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 xml:space="preserve">kserokopii zaświadczeń potwierdzonych za zgodność z oryginałem przez Wykonawcę </w:t>
        <w:br/>
        <w:t xml:space="preserve">o ukończeniu szkolenia przez uczestników i stwierdzających uzyskane przez nich kwalifikacje/ uprawnienia, </w:t>
      </w:r>
      <w:r>
        <w:rPr>
          <w:b/>
        </w:rPr>
        <w:t>wraz z potwierdzeniem jego odbioru przez skierowanego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wypełnionych przez skierowanych uczestników szkolenia ankiet oceniających szkolenie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w terminie 14 dni  od daty przedłożenia ww. wymienionych wyłącznie kompletnych dokumentów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/>
      </w:pPr>
      <w:r>
        <w:rPr/>
        <w:t>W przypadku niedostarczenia dokumentów, o których mowa w pkt 5, Zamawiający nie dokona zapłaty należności do czasu dostarczenia wszystkich dokumentów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prowadza się następujące kary umowne: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przypadku niewykonania lub nienależytego wykonania przedmiotu umowy Wykonawca jest zobowiązany do zapłacenia na rzecz Zamawiającego kary w wysokości dwukrotnej wartości nienależycie wykonanych usług,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 nieterminowe wykonanie usługi nastąpi potrącenie kary umownej w wysokości 5% wartości danej usługi za każdy dzień zwłoki w stosunku do wymaganych terminów realizacji, lecz nie więcej niż wartość danego świad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 upoważnia Zamawiającego do potrącenia kary, o której mowa w pkt 1 z jego należności wynikających z faktury za wykonanie przedmiotu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Zmiany o których mowa w pkt 1, 2 następują po podpisaniu przez obie strony aneksu do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Zamawiający zastrzega sobie prawo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Kontrolowania, poprzez upoważnionego pracownika, prawidłowości realizacji postanowień zawartych </w:t>
        <w:br/>
        <w:t>w niniejszej umowie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  <w:sz w:val="20"/>
        </w:rPr>
        <w:t>Oceny szkolenia poprzez przeprowadzenie ankiet wśród uczestników szkolenia. Wzór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ankiet stanowią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 xml:space="preserve">załączniki do umowy nr </w:t>
      </w:r>
      <w:r>
        <w:rPr>
          <w:color w:val="000000"/>
          <w:sz w:val="20"/>
          <w:lang w:val="pl-PL"/>
        </w:rPr>
        <w:t>3</w:t>
      </w:r>
      <w:r>
        <w:rPr>
          <w:color w:val="000000"/>
          <w:sz w:val="20"/>
        </w:rPr>
        <w:t>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Uczestnictwa w ocenach końcowych (egzaminy uczestników szkolenia) osób szkolo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Natychmiastowego rozwiązania umowy w razie stwierdzenia nienależytego wykonania jej postanowień przez Wykonawc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Odstąpienia od niniejszej umowy, w razie zaistnienia istotnej zmiany okoliczności powodującej, że wykonanie umowy nie leży w interesie publicznym, czego nie można było przewidzieć w chwili zawarcia umowy, w terminie 30 dni od powzięcia wiadomości o wyżej wymienionych okoliczności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 w:before="0" w:after="100"/>
        <w:jc w:val="both"/>
        <w:rPr/>
      </w:pPr>
      <w:r>
        <w:rPr/>
        <w:t>Do współpracy przy realizacji umowy strony wyznaczają następujące osoby: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Zamawiającego: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Wykonawcy: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W sprawach, których nie reguluje niniejsza umowa, będą miały zastosowanie przepisy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>Ustawa z dnia 29.01.2004 r. - Prawo zamówień publicznych (tekst jedn. Dz. U. z 2013 r. Dz. U., poz. 907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0.04.2004 r. o promocji zatrudnienia i instytucjach rynku pracy (tekst jedn. Dz. U. </w:t>
        <w:br/>
        <w:t xml:space="preserve">  z 2013 r., poz. 674 z późn. zm.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Kodeks Cywilny z dnia 23 kwietnia 1964 r. (Dz. U. z 1964 r., Nr 16, poz. 415, z późn. zm.).</w:t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szelkie mogące wyniknąć w przyszłości  spory na tle stosowania umowy rozstrzygać będzie właściwy rzeczowo Sąd w Zielonej Górze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  <w:t>Umowa wchodzi w życie z dniem podpisania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center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dpisy</w:t>
        <w:tab/>
        <w:t>str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Wykonawca/</w:t>
        <w:tab/>
        <w:tab/>
        <w:tab/>
        <w:tab/>
        <w:tab/>
        <w:tab/>
        <w:tab/>
        <w:t>/Zamawiający/</w:t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Wzór zaświadczenia o ukończeniu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Harmonogram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Wzór ankiety służącej do oceny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Wzór listy obecności uczestników szkol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1" w:top="477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7895" cy="790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89783" o:spid="shape_0" fillcolor="silver" stroked="f" o:allowincell="f" style="position:absolute;margin-left:-1.55pt;margin-top:257.9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Załącznik nr 4 do SIWZ – wzór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bookmarkStart w:id="0" w:name="_1440997657"/>
    <w:bookmarkEnd w:id="0"/>
    <w:r>
      <w:rPr>
        <w:sz w:val="16"/>
        <w:szCs w:val="16"/>
      </w:rPr>
      <w:drawing>
        <wp:inline distT="0" distB="0" distL="0" distR="0">
          <wp:extent cx="6017895" cy="790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 id="PowerPlusWaterMarkObject13089781" o:spid="shape_0" fillcolor="silver" stroked="f" o:allowincell="f" style="position:absolute;margin-left:-1.55pt;margin-top:269.4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auto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de-CH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9:00Z</dcterms:created>
  <dc:creator>Powiatowy Urząd Pracy</dc:creator>
  <dc:description/>
  <dc:language>en-US</dc:language>
  <cp:lastModifiedBy>jusjan</cp:lastModifiedBy>
  <cp:lastPrinted>2013-10-21T13:01:00Z</cp:lastPrinted>
  <dcterms:modified xsi:type="dcterms:W3CDTF">2013-10-21T11:01:00Z</dcterms:modified>
  <cp:revision>63</cp:revision>
  <dc:subject/>
  <dc:title>DR-638-</dc:title>
</cp:coreProperties>
</file>