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>pieczęć Wykonawcy</w:t>
      </w:r>
    </w:p>
    <w:p>
      <w:pPr>
        <w:pStyle w:val="Normal"/>
        <w:jc w:val="center"/>
        <w:rPr/>
      </w:pPr>
      <w:r>
        <w:rPr>
          <w:b/>
        </w:rPr>
        <w:t>Wskazanie lokalu,  w którym będą odbywać się zajęcia  ora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przętu i wyposażenia technicznego niezbędnego do wykonania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20 osób bezrobotnych znak sprawy: CAZ-634-112/AN/2013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482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70"/>
        <w:gridCol w:w="154"/>
        <w:gridCol w:w="1130"/>
        <w:gridCol w:w="1510"/>
        <w:gridCol w:w="1175"/>
        <w:gridCol w:w="8647"/>
      </w:tblGrid>
      <w:tr>
        <w:trPr>
          <w:trHeight w:val="467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 warunków lokalowych</w:t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skazanie miejsca – adres lokalu (do zajęć teoretycznych </w:t>
              <w:br/>
              <w:t>i praktycznych)</w:t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/>
              <w:t xml:space="preserve">lokalem - miejscem odbywania szkolenia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Opis warunków lokalowych do zajęć teoretycznych i miejsca do zajęć praktycznych </w:t>
              <w:br/>
              <w:t>tj. powierzchnia lokalu, warunki sanitarne, zaplecze socjalne, itp.</w:t>
            </w:r>
          </w:p>
          <w:p>
            <w:pPr>
              <w:pStyle w:val="Tekstpodstawowy21"/>
              <w:spacing w:lineRule="auto" w:line="240" w:before="0" w:after="0"/>
              <w:ind w:left="-26" w:hanging="0"/>
              <w:jc w:val="center"/>
              <w:rPr/>
            </w:pPr>
            <w:r>
              <w:rPr/>
              <w:t>oraz ilość samodzielnych stanowisk szkoleniowych (teoretycznych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i praktycznych) – przy uwzględnieniu sposobu realizacji zajęć praktycznych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116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az sprzętu i wyposażenia technicznego niezbędnego do wykonania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wyposażenie sal dydaktycznych, sprzęt niezbędny do przeprowadzenia szkole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(nazwa)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szt., kpl.)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rótki opis sprzętu i wyposażenia niezbędnego do wykonania zamówienia.</w:t>
            </w:r>
          </w:p>
        </w:tc>
      </w:tr>
      <w:tr>
        <w:trPr>
          <w:trHeight w:val="7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1</w:t>
      </w:r>
      <w:r>
        <w:rPr>
          <w:b/>
          <w:i/>
        </w:rPr>
        <w:t>)</w:t>
      </w:r>
      <w:r>
        <w:rPr>
          <w:i/>
        </w:rPr>
        <w:t xml:space="preserve"> </w:t>
      </w:r>
      <w:r>
        <w:rPr>
          <w:i/>
          <w:iCs/>
          <w:lang w:eastAsia="pl-PL"/>
        </w:rPr>
        <w:t xml:space="preserve">Wykonawca może polegać na potencjale technicznym innych podmiotów – Wykonawca w takiej sytuacji </w:t>
      </w:r>
      <w:r>
        <w:rPr>
          <w:i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</w:rPr>
        <w:t>pisemne zobowiązanie</w:t>
      </w:r>
      <w:r>
        <w:rPr>
          <w:i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ym lokalem, sprzętem i wyposażeniem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i/>
        </w:rPr>
        <w:t xml:space="preserve"> Aby spełnić warunek udziału Wykonawca musi zapewnić samodzielne stanowiska dla co najmniej 20-osobowej grupy, przy uwzględnieniu przez Zamawiającego sposobu realizacji zajęć teoretycznych z zakresu objętego przedmiotem zamówienia oraz dysponować odpowiednią ilością sprzętu do zajęć praktycznych, a także wyposażeniem technicznym niezbędnym do wykonania zamówienia przy uwzględnieniu przez Zamawiającego sposobu realizacji zajęć praktycznych (jeżeli dotyczy) np. przy podziale grupy na dwie odrębne podgrupy, wraz z informacją o podstawie do dysponowania tymi zasobam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 dnia ....................</w:t>
        <w:tab/>
        <w:tab/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>miejscowość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firstLine="708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709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Załącznik nr 2A do SIWZ</w:t>
    </w:r>
  </w:p>
  <w:p>
    <w:pPr>
      <w:pStyle w:val="Normal"/>
      <w:rPr/>
    </w:pPr>
    <w:r>
      <w:rPr/>
      <w:t>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8:00Z</dcterms:created>
  <dc:creator>OEM</dc:creator>
  <dc:description/>
  <dc:language>en-US</dc:language>
  <cp:lastModifiedBy>alinie</cp:lastModifiedBy>
  <cp:lastPrinted>2013-10-31T13:09:00Z</cp:lastPrinted>
  <dcterms:modified xsi:type="dcterms:W3CDTF">2013-10-31T12:09:00Z</dcterms:modified>
  <cp:revision>40</cp:revision>
  <dc:subject/>
  <dc:title>Załącznik nr 4</dc:title>
</cp:coreProperties>
</file>