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CAZ-634-19/JJZ/1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A NA USŁUG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el. 68 456 56 50, fax. 68 452 06 66, e-mai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pn. </w:t>
      </w:r>
      <w:r>
        <w:rPr>
          <w:rFonts w:cs="Times New Roman" w:ascii="Times New Roman" w:hAnsi="Times New Roman"/>
          <w:i/>
          <w:sz w:val="20"/>
          <w:szCs w:val="20"/>
        </w:rPr>
        <w:t>„Profesjonalny sprzedawca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10 osób bezrobotnych i poszukujących prac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wyposażenie uczestników od podstaw w wiedzę teoretyczną oraz umiejętności praktyczne niezbędne do podjęcia zatrudnienia zgodnie z uzyskanymi kwalifikacjami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</w:t>
      </w:r>
      <w:r>
        <w:rPr>
          <w:rFonts w:cs="Times New Roman" w:ascii="Times New Roman" w:hAnsi="Times New Roman"/>
          <w:b/>
          <w:bCs/>
          <w:sz w:val="20"/>
          <w:szCs w:val="20"/>
        </w:rPr>
        <w:t>100 godz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zk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 xml:space="preserve">Godzina szkolenia obejmuje </w:t>
        <w:br/>
        <w:t xml:space="preserve">45 minut zajęć edukacyjnych i 15 minut przerwy. Długość i ilość przerw może być ustalona według uznania jednostki szkolącej, jednakże łączny czas przerw w danym dniu nie może przekroczyć iloczynu ilości godzin edukacyjnych w tym dniu i 15 minut czasu przeznaczonego na przerwę. 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gram szkolenia musi zawierać między innymi następujące tematy: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HP na stanowisku pracy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ultura obsługi klienta;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handel detaliczny, organizacja i technika handlu – m.in. sztuka sprzedawania (zachowanie konsumenckie, charakterystyka grup konsumenckich, przebieg i warunki sprzedaży), towar jako przedmiot handlu (asortyment, źródła zakupu, wybór dostawcy, zamawianie towarów, reklamacje, elementy właściwej organizacji pracy), formy płatności, zasady przeprowadzania inwentaryzacji, funkcje i formy handlu detalicznego i hurtowego, dokumentacja handlowa </w:t>
        <w:br/>
        <w:t>i magazynowa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dstawy towaroznawstwa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lementy marketingu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naki pieniężne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kładanie i prowadzenie własnego sklepu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ziałalność handlowa w Internecie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bsługa urządzeń fiskalnych oraz terminala kart płatniczych;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mputerowy program do fakturowa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codziennie </w:t>
        <w:br/>
        <w:t xml:space="preserve">w dni robocze, tj. poniedziałek – piątek, w przedziale czasowym między godziną 08:00 a 16:00. Szkolenie ma być realizowane przeciętnie nie mniej niż 25 godzin zegarowych w tygodniu na jednego uczestnika szkolenia, chyba że przepisy odrębne przewidują niższy wymiar szkolenia, zgodnie z art. 40 ust. 4 ustawy </w:t>
        <w:br/>
        <w:t>z dnia 20 kwietnia 2004 roku o promocji zatrudnienia i instytucjach rynku pracy (t. j. Dz. U. z 2015 r., poz. 149  z późn. zm.)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 realizacji szkolenia Wykonawca musi zapewnić minimum 2 wykładowców posiadających udokumentowaną wiedzę teoretyczną i praktyczną pozwalającą na realizację zajęć określonych w programie szkolenia. Szczegółowe wymagania dotyczące kadry opisane są w części V pkt 1 c)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realizacji zajęć praktycznych Wykonawca musi zapewnić uczestnikom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stanowisk komputerowych</w:t>
      </w:r>
      <w:r>
        <w:rPr>
          <w:rFonts w:cs="Times New Roman" w:ascii="Times New Roman" w:hAnsi="Times New Roman"/>
          <w:bCs/>
          <w:sz w:val="20"/>
          <w:szCs w:val="20"/>
        </w:rPr>
        <w:t xml:space="preserve"> wyposażonych w licencjonowany program do fakturowania (w ofercie należy podać nazwy programów, jakie będą wykorzystane w trakcie realizacji szkolenia),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10 kas fiskalnych</w:t>
      </w:r>
      <w:r>
        <w:rPr>
          <w:rFonts w:cs="Times New Roman" w:ascii="Times New Roman" w:hAnsi="Times New Roman"/>
          <w:bCs/>
          <w:sz w:val="20"/>
          <w:szCs w:val="20"/>
        </w:rPr>
        <w:t xml:space="preserve"> oraz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term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 do obsługi kart płatniczych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iejsce przeprowadzenia szkolenia – miasto Zielona Góra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po ukończeniu szkolenia wyda uczestnikom zaświadczenie lub inny dokument potwierdzający ukończenie szkolenia i uzyskanie kwalifikacji wydane przez instytucję szkoleniową zgodnie z § 71 ust. 4 Rozporządzenia Ministra Pracy i Polityki Społecznej z dnia 14 maja 2014 r. w sprawie szczegółowych warunków realizacji oraz trybu i sposobów prowadzenia usług rynku pracy (tekst jednolity Dz. U. z 2014 r., poz. 667) lub zgodnie z § 18 ust. 2 Rozporządzenia Ministra Edukacji Narodowej z dnia 11 stycznia 2012 r. w sprawie kształcenia ustawicznego w formach pozaszkolnych (tekst jednolity Dz. U. z 2012 r., poz. 186)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 wydania zaświadczenia zgodnego z § 18 ust. 2 Rozporządzenia Ministra Edukacji Narodowej należy dołączyć do niego suplement zawierający następujące informacje: okres trwania szkolenia, tematy </w:t>
        <w:br/>
        <w:t>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7 ustawy z dnia 20 kwietnia 2004 r. o promocji zatrudnienia i instytucjach rynku pracy (tekst jedn. Dz. U. z 2015 r., poz. 149 z późn. zm.) Wykonawca ubezpieczy uczestników szkolenia (podlegających ubezpieczeniu) na czas jego trwania od następstw nieszczęśliwych wypadków. Ubezpieczeniu podlegają tylko osoby bezrobotne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lenie ma rozpocząć się </w:t>
      </w:r>
      <w:r>
        <w:rPr>
          <w:rFonts w:cs="Times New Roman" w:ascii="Times New Roman" w:hAnsi="Times New Roman"/>
          <w:b/>
          <w:sz w:val="20"/>
          <w:szCs w:val="20"/>
        </w:rPr>
        <w:t>nie wcześniej niż 06.07.2015 r.</w:t>
      </w:r>
      <w:r>
        <w:rPr>
          <w:rFonts w:cs="Times New Roman" w:ascii="Times New Roman" w:hAnsi="Times New Roman"/>
          <w:sz w:val="20"/>
          <w:szCs w:val="20"/>
        </w:rPr>
        <w:t xml:space="preserve">, jednak </w:t>
      </w:r>
      <w:r>
        <w:rPr>
          <w:rFonts w:cs="Times New Roman" w:ascii="Times New Roman" w:hAnsi="Times New Roman"/>
          <w:b/>
          <w:sz w:val="20"/>
          <w:szCs w:val="20"/>
        </w:rPr>
        <w:t xml:space="preserve">nie później niż do dnia 15.07.2015 r. </w:t>
      </w:r>
      <w:r>
        <w:rPr>
          <w:rFonts w:cs="Times New Roman" w:ascii="Times New Roman" w:hAnsi="Times New Roman"/>
          <w:sz w:val="20"/>
          <w:szCs w:val="20"/>
        </w:rPr>
        <w:t>Szkolenie ma się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najpóźniej do dnia 12.08.2015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przedstawi szczegółowy harmonogra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6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5 rok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4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1 szkolenie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  <w:br/>
        <w:t xml:space="preserve">Za tematykę zgodną z przedmiotem zamówienia Zamawiający uznaje szkolenia z zakresu </w:t>
      </w:r>
      <w:r>
        <w:rPr>
          <w:i/>
          <w:szCs w:val="20"/>
          <w:lang w:val="pl-PL" w:eastAsia="pl-PL"/>
        </w:rPr>
        <w:t>sprzedawca, handlowiec, kasjer-sprzedawca, kasjer-fakturzysta, obsługa kasy fiskalnej.</w:t>
      </w:r>
    </w:p>
    <w:p>
      <w:pPr>
        <w:pStyle w:val="Tekstkomentarza"/>
        <w:spacing w:lineRule="auto" w:line="276"/>
        <w:ind w:left="720" w:hanging="0"/>
        <w:jc w:val="both"/>
        <w:rPr>
          <w:color w:val="FF0000"/>
          <w:szCs w:val="20"/>
          <w:lang w:val="pl-PL"/>
        </w:rPr>
      </w:pPr>
      <w:r>
        <w:rPr>
          <w:color w:val="FF000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rFonts w:cs="Times New Roman" w:ascii="Times New Roman" w:hAnsi="Times New Roman"/>
          <w:iCs/>
          <w:sz w:val="20"/>
          <w:szCs w:val="20"/>
        </w:rPr>
        <w:t xml:space="preserve"> wykazu zrealizowanych szkoleń, sporządzonego wg załącznika nr 2C do SIWZ wraz z kserokopiami potwierdzonymi za zgodność z oryginałem dowodów poświadczających należyte wykonanie lub wykonywanie usług. </w:t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owodami są: </w:t>
      </w:r>
    </w:p>
    <w:p>
      <w:pPr>
        <w:pStyle w:val="TextBody"/>
        <w:numPr>
          <w:ilvl w:val="0"/>
          <w:numId w:val="17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poświadczenia, z tym że w odniesieniu do nadal wykonywanych usług okresowych lub ciągłych poświadczenia powinny być wydane nie wcześniej niż na 3 miesiące przed upływem terminu składania ofert, są nimi również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isty referencyjne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protokoły odbioru, potwierdzenia wykonania płatności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dokumenty zawierające dane co do jakości, tj. prawidłowości, zgodności z umową, terminowości, należytej staranności wykonanych lub wykonywanych usług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oświadczenia Wykonawcy – jeżeli z uzasadnionych przyczyn o obiektywnym charakterze Wykonawca  nie jest w stanie uzyskać poświadczenia.</w:t>
      </w:r>
    </w:p>
    <w:p>
      <w:pPr>
        <w:pStyle w:val="TextBody"/>
        <w:spacing w:before="0" w:after="0"/>
        <w:ind w:left="708" w:firstLine="27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 przypadku, gdy Zamawiający jest podmiotem, na rzecz którego usługi wykonane w wykazie stanowiącym załącznik 2C do SIWZ, zostały wcześniej wykonane, Wykonawca nie ma obowiązku przedkładania dowodów, o których mowa w części V SIWZ.</w:t>
      </w:r>
    </w:p>
    <w:p>
      <w:pPr>
        <w:pStyle w:val="Tekstkomentarza"/>
        <w:spacing w:lineRule="auto" w:line="276"/>
        <w:ind w:left="357" w:hanging="357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okalem do zajęć teoretycznych, zapewniającym możliwość realizacji zajęć praktycznych oraz zapewniającym samodzielne stanowiska dla uczestników szkolenia z podaniem adresu tego lokalu oraz wykazu narzędzi, wyposażenia 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. Do realizacji zajęć praktycznych Wykonawcy muszą posiada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10 stanowisk komputerow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wyposażonych w licencjonowany program do fakturowania (w ofercie należy podać nazwy programów, jakie będą wykorzystane w trakcie realizacji szkolenia)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10 kas fiskaln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minimum 2 terminal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do obsługi kart płatniczych;</w:t>
      </w:r>
    </w:p>
    <w:p>
      <w:pPr>
        <w:pStyle w:val="Lista4"/>
        <w:numPr>
          <w:ilvl w:val="0"/>
          <w:numId w:val="1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kadrą dydaktyczną o odpowiednich kwalifikacjach zawodowych, doświadczeniu i wykształceniu niezbędną do wykonania zamówienia wraz </w:t>
        <w:br/>
        <w:t xml:space="preserve">ze wskazaniem zakresu wykonywanych przez nią czynności. </w:t>
      </w:r>
      <w:r>
        <w:rPr>
          <w:rFonts w:cs="Times New Roman" w:ascii="Times New Roman" w:hAnsi="Times New Roman"/>
          <w:bCs/>
          <w:sz w:val="20"/>
          <w:szCs w:val="20"/>
        </w:rPr>
        <w:t xml:space="preserve">Do realizacji szkolenia Wykonawca musi zapewnić </w:t>
      </w:r>
      <w:r>
        <w:rPr>
          <w:rFonts w:cs="Times New Roman" w:ascii="Times New Roman" w:hAnsi="Times New Roman"/>
          <w:b/>
          <w:bCs/>
          <w:sz w:val="20"/>
          <w:szCs w:val="20"/>
        </w:rPr>
        <w:t>minimum 2 wykładowców</w:t>
      </w:r>
      <w:r>
        <w:rPr>
          <w:rFonts w:cs="Times New Roman" w:ascii="Times New Roman" w:hAnsi="Times New Roman"/>
          <w:bCs/>
          <w:sz w:val="20"/>
          <w:szCs w:val="20"/>
        </w:rPr>
        <w:t xml:space="preserve"> posiadających udokumentowaną wiedzę teoretyczną </w:t>
        <w:br/>
        <w:t xml:space="preserve">i praktyczną pozwalającą na realizację zajęć określonych w programie szkolenia. </w:t>
      </w:r>
      <w:r>
        <w:rPr>
          <w:rFonts w:cs="Times New Roman" w:ascii="Times New Roman" w:hAnsi="Times New Roman"/>
          <w:sz w:val="20"/>
          <w:szCs w:val="20"/>
        </w:rPr>
        <w:t xml:space="preserve">Wykonawca musi wykazać, 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w realizacji </w:t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w pozaszkolnej formie kształcenia jako wykładowcy, z jednoczesną informacją o podstawie do dysponowania tymi osobami. </w:t>
      </w:r>
    </w:p>
    <w:p>
      <w:pPr>
        <w:pStyle w:val="Lista4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kurs grupowy Zamawiający uznaje przeprowadzenie kursu dla grupy minimum 10 osób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>sprzedawca, handlowiec, kasjer-sprzedawca, kasjer-fakturzysta, obsługa kasy fiskalnej.</w:t>
      </w:r>
    </w:p>
    <w:p>
      <w:pPr>
        <w:pStyle w:val="Lista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>o spełnianiu warunków udziału w postępowaniu – wg załącznika nr 2 do SIWZ, oraz na podstawie wskazania lokalu oraz sprzętu i wyposażenia technicznego, sporządzonego wg załącznika nr 2A do SIWZ, 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6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przed upływem terminu składania ofert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1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>(na adres i numer faksu wskazane w części I SIWZ lub e – mail wskazany w części XXII SIWZ). Wykonawca zobowiązany jest wskazać 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cs="Times New Roman" w:ascii="Times New Roman" w:hAnsi="Times New Roman"/>
          <w:bCs/>
          <w:sz w:val="20"/>
          <w:szCs w:val="20"/>
        </w:rPr>
        <w:t>http://pup.zielona.gora.sisco.info</w:t>
      </w:r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</w:t>
      </w:r>
    </w:p>
    <w:p>
      <w:pPr>
        <w:pStyle w:val="List"/>
        <w:numPr>
          <w:ilvl w:val="0"/>
          <w:numId w:val="9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ustyna Janecka-Zegzuła – specjalista ds. rozwoju zawodowego;</w:t>
      </w:r>
    </w:p>
    <w:p>
      <w:pPr>
        <w:pStyle w:val="List"/>
        <w:numPr>
          <w:ilvl w:val="0"/>
          <w:numId w:val="9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nieszka Poręba – specjalista ds. rozwoju zawodowego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1 (parter) – Kancelaria w termin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 dnia </w:t>
      </w:r>
      <w:r>
        <w:rPr>
          <w:rFonts w:cs="Times New Roman" w:ascii="Times New Roman" w:hAnsi="Times New Roman"/>
          <w:b/>
          <w:bCs/>
          <w:sz w:val="20"/>
          <w:szCs w:val="20"/>
        </w:rPr>
        <w:t>18.06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1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 godziny 07:4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W przypadku wniesienia odwołania wobec treści ogłoszenia o zamówieniu lub postanowień SIWZ Zamawiający może przedłużyć termin składania ofert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powinna zawierać wszystkie wymagane dokumenty i oświadcz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5062220" cy="29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955</wp:posOffset>
                </wp:positionH>
                <wp:positionV relativeFrom="paragraph">
                  <wp:posOffset>117475</wp:posOffset>
                </wp:positionV>
                <wp:extent cx="635" cy="164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88265</wp:posOffset>
                </wp:positionV>
                <wp:extent cx="635" cy="1678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Oferta na usługę szkolenia dla 10 osób bezrobotnych i poszukujących pracy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Profesjonalny sprzedawca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</w:rPr>
        <w:t xml:space="preserve">Nie otwierać przed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>18.</w:t>
      </w: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</w:rPr>
        <w:t>06.2015 r. godz. 08:00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121285</wp:posOffset>
                </wp:positionV>
                <wp:extent cx="5062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oferty otrzymane przez Zamawiającego po terminie podanym wyżej zostaną niezwłocznie zwrócone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wycofać oferty i wprowadzać zmian w treści oferty po upływie terminu składania ofert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18.06.201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8:00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Powiatowy Urząd Pracy w Zielonej Górze, ul. Sienkiewicza 9 – pokój Nr 110 (I piętro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pośrednio przed otwarciem ofert Zamawiający poda kwotę, jaką zamierza przeznaczyć na sfinansowanie  zamówieni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8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left" w:pos="214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kursów grupowych* o tematyce zgodnej z przedmiotem zamówienia**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kt</w:t>
            </w:r>
          </w:p>
        </w:tc>
      </w:tr>
    </w:tbl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za szkolenie grupowe Zamawiający uznaje kurs, w którym uczestniczyło minimum 10 osób</w:t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za tematykę zgodną z przedmiotem zamówienia Zamawiający uznaje szkolenia z zakresu </w:t>
      </w:r>
      <w:r>
        <w:rPr>
          <w:rFonts w:cs="Times New Roman" w:ascii="Times New Roman" w:hAnsi="Times New Roman"/>
          <w:i/>
          <w:sz w:val="16"/>
          <w:szCs w:val="16"/>
        </w:rPr>
        <w:t>sprzedawca, handlowiec, kasjer-sprzedawca, kasjer-fakturzysta, obsługa kasy fiskalnej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ww. doświadczenia Wykonawca musi przedstawić kserokopie dowodów potwierdzających należyte wykonanie bądź wykonywanie usług potwierdzone za zgodność </w:t>
        <w:br/>
        <w:t xml:space="preserve">z oryginałem wraz z ofertą (zgodnie z załącznikiem 2C do SIWZ). 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 certyfikat jakości usług Zamawiający uznaje: akredytację kuratora oświaty zgodną tematycznie </w:t>
        <w:br/>
        <w:t xml:space="preserve">z przedmiotem zamówienia lub certyfikat systemu zarządzania jakością zgodnie z normami ISO 9001 </w:t>
        <w:br/>
        <w:t>w zakresie prowadzenia szkoleń o tematyce zgodnej z przedmiotem zamówienia. W przypadku posiadania certyfikatu jakości zgodnego z normami ISO 9001 musi być on ważny na cały okres przeznaczony na wykonanie zamówienia.</w:t>
      </w:r>
    </w:p>
    <w:p>
      <w:pPr>
        <w:pStyle w:val="Lista4"/>
        <w:autoSpaceDE w:val="false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celu potwierdzenia posiadania ww. certyfikatów Wykonawca musi przedstawić ich kserokopie potwierdzoną za zgodność z oryginałem wraz z ofertą. </w:t>
      </w:r>
      <w:r>
        <w:rPr>
          <w:rFonts w:cs="Times New Roman" w:ascii="Times New Roman" w:hAnsi="Times New Roman"/>
          <w:sz w:val="20"/>
          <w:szCs w:val="20"/>
        </w:rPr>
        <w:t xml:space="preserve">Za tematykę zgodną z przedmiotem zamówienia Zamawiający uznaje szkolenia z zakresu </w:t>
      </w:r>
      <w:r>
        <w:rPr>
          <w:rFonts w:cs="Times New Roman" w:ascii="Times New Roman" w:hAnsi="Times New Roman"/>
          <w:i/>
          <w:sz w:val="20"/>
          <w:szCs w:val="20"/>
        </w:rPr>
        <w:t>sprzedawca, handlowiec, kasjer-sprzedawca, kasjer-fakturzysta, obsługa kasy fiskalnej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502" w:hanging="5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CZĘŚCI ZAMÓWIENIA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częściowych.</w:t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Y RAMOWE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awierania umów ramowych.</w:t>
      </w:r>
    </w:p>
    <w:p>
      <w:pPr>
        <w:pStyle w:val="Lista3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7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ÓWIENIA UZUPEŁNIAJAC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udzielania zamówień uzupełniających.</w:t>
      </w:r>
    </w:p>
    <w:p>
      <w:pPr>
        <w:pStyle w:val="Lista3"/>
        <w:ind w:left="1363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Y WARIANTOWE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składania ofert wariantow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RES POCZTY ELEKTRONICZNEJ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dopuszcza porozumiewanie się pocztą elektroniczną na adres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zkolenia@pup.zgora.pl</w:t>
        </w:r>
      </w:hyperlink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LUTY OBCE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rozliczenia w walutach obcych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KCJA ELEKTRONICZNA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przeprowadzenia aukcji elektronicznej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ROT KOSZTÓW UDZIAŁU W POSTĘPOWANIU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rotu kosztów udziału w postępowaniu.</w:t>
      </w:r>
    </w:p>
    <w:p>
      <w:pPr>
        <w:pStyle w:val="Lista3"/>
        <w:ind w:left="136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O PODWYKONAWCACH</w:t>
      </w:r>
    </w:p>
    <w:p>
      <w:pPr>
        <w:pStyle w:val="Lista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obowiązek osobistego wykonania przez Wykonawcę całości zamówienia.</w:t>
      </w:r>
    </w:p>
    <w:p>
      <w:pPr>
        <w:pStyle w:val="Lista3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S ZAŁĄCZNIKÓW STANOWIĄCYCH INTEGRALNĄ CZĘŚĆ SIWZ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ielona Góra, dnia 10.06.2015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 up. STAROSTY ZIELONOGÓRSKIEGO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dmund Prekurat</w:t>
      </w:r>
    </w:p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Powiatowego Urzędu Pracy w Zielonej Górze</w:t>
      </w:r>
    </w:p>
    <w:sectPr>
      <w:footerReference w:type="default" r:id="rId6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3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i@praca.gov.pl" TargetMode="External"/><Relationship Id="rId3" Type="http://schemas.openxmlformats.org/officeDocument/2006/relationships/hyperlink" Target="http://www.pup.zgora.pl/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mailto:szkolenia@pup.zgor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pup</dc:creator>
  <dc:description/>
  <cp:keywords/>
  <dc:language>en-US</dc:language>
  <cp:lastModifiedBy>jusjan</cp:lastModifiedBy>
  <cp:lastPrinted>2015-06-09T13:44:00Z</cp:lastPrinted>
  <dcterms:modified xsi:type="dcterms:W3CDTF">2015-06-09T12:01:00Z</dcterms:modified>
  <cp:revision>158</cp:revision>
  <dc:subject/>
  <dc:title/>
</cp:coreProperties>
</file>